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3 Fantasy Юніори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861"/>
        <w:gridCol w:w="1095"/>
        <w:gridCol w:w="1571"/>
        <w:gridCol w:w="3464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енк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